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96572052"/>
            <w:bookmarkStart w:id="1" w:name="__Fieldmark__0_419657205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96572052"/>
            <w:bookmarkStart w:id="3" w:name="__Fieldmark__1_419657205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96572052"/>
            <w:bookmarkStart w:id="5" w:name="__Fieldmark__2_419657205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96572052"/>
            <w:bookmarkStart w:id="7" w:name="__Fieldmark__3_419657205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96572052"/>
            <w:bookmarkStart w:id="9" w:name="__Fieldmark__4_419657205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96572052"/>
            <w:bookmarkStart w:id="11" w:name="__Fieldmark__5_419657205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96572052"/>
            <w:bookmarkStart w:id="13" w:name="__Fieldmark__6_419657205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96572052"/>
            <w:bookmarkStart w:id="15" w:name="__Fieldmark__7_419657205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96572052"/>
            <w:bookmarkStart w:id="17" w:name="__Fieldmark__8_419657205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96572052"/>
            <w:bookmarkStart w:id="19" w:name="__Fieldmark__9_419657205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96572052"/>
            <w:bookmarkStart w:id="21" w:name="__Fieldmark__10_419657205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96572052"/>
            <w:bookmarkStart w:id="23" w:name="__Fieldmark__11_419657205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96572052"/>
            <w:bookmarkStart w:id="25" w:name="__Fieldmark__12_419657205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96572052"/>
            <w:bookmarkStart w:id="27" w:name="__Fieldmark__13_419657205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96572052"/>
            <w:bookmarkStart w:id="29" w:name="__Fieldmark__14_419657205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96572052"/>
            <w:bookmarkStart w:id="31" w:name="__Fieldmark__15_419657205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96572052"/>
            <w:bookmarkStart w:id="33" w:name="__Fieldmark__16_419657205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96572052"/>
            <w:bookmarkStart w:id="35" w:name="__Fieldmark__17_419657205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